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13 от  «31» мая  2021 г. 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вердловской области за 2020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Свод источников финансирования дефицита муниципального бюджета за 2020 год 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9"/>
        <w:gridCol w:w="2835"/>
        <w:gridCol w:w="1418"/>
        <w:gridCol w:w="1559"/>
      </w:tblGrid>
      <w:tr>
        <w:trPr>
          <w:trHeight w:val="10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средств, предусмот-ренных решением о бюджете на 202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, поступившие в бюджет в 2020 году, в тыс.руб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59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 847</w:t>
            </w:r>
            <w:r>
              <w:rPr>
                <w:b/>
              </w:rPr>
              <w:t>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 369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 416,4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 72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 263,5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5 00 00 00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64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3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Дума</cp:lastModifiedBy>
  <cp:lastPrinted>2021-06-03T10:10:00Z</cp:lastPrinted>
  <dcterms:modified xsi:type="dcterms:W3CDTF">2021-06-03T05:12:00Z</dcterms:modified>
  <cp:revision>164</cp:revision>
  <dc:subject/>
  <dc:title/>
</cp:coreProperties>
</file>